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</w:t>
      </w:r>
    </w:p>
    <w:p>
      <w:pPr>
        <w:pStyle w:val="Normal"/>
        <w:tabs>
          <w:tab w:val="clear" w:pos="708"/>
          <w:tab w:val="center" w:pos="4819" w:leader="none"/>
          <w:tab w:val="left" w:pos="8265" w:leader="none"/>
        </w:tabs>
        <w:rPr/>
      </w:pPr>
      <w:r>
        <w:rPr>
          <w:rFonts w:cs="Arial" w:ascii="Arial" w:hAnsi="Arial"/>
          <w:b/>
        </w:rPr>
        <w:tab/>
        <w:t>КРАСНОДАРСКИЙ КРАЙ</w:t>
      </w:r>
    </w:p>
    <w:p>
      <w:pPr>
        <w:pStyle w:val="Normal"/>
        <w:tabs>
          <w:tab w:val="clear" w:pos="708"/>
          <w:tab w:val="center" w:pos="4819" w:leader="none"/>
          <w:tab w:val="left" w:pos="8265" w:leader="none"/>
        </w:tabs>
        <w:rPr/>
      </w:pPr>
      <w:r>
        <w:rPr>
          <w:rFonts w:cs="Arial" w:ascii="Arial" w:hAnsi="Arial"/>
          <w:b/>
        </w:rPr>
        <w:t>БЕЛОРЕЧЕНСКИЙ РАЙОН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 ЧЕРНИГОВСКОГО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ЛОРЕЧЕНСКОГО 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64 СЕССИЯ 3 СОЗЫ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5 июня 2018 года</w:t>
        <w:tab/>
        <w:tab/>
        <w:t xml:space="preserve">          № 131                                        п.Молодежный</w:t>
      </w:r>
    </w:p>
    <w:p>
      <w:pPr>
        <w:pStyle w:val="Normal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утверждении  Порядка  размещения  сведений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расходах, об имуществе и обязательствах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мущественного характера лиц, замещающих  муниципальные должности в Совете  Черниговского сельского поселения  Белореченского района, главы Черниговского сельского поселения Белореченского района, и членов  их семей  на официальных сайтах органов местного самоуправления  в информационно-телекоммуникационной сети «Интернет» и предоставления  этих сведений общероссийским средствам массовой информации для опубликова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 Федеральными законами от 6 октября 2003 года №131-ФЗ «Об общих принципах  организации местного самоуправления  в Российской Федерации», от 25 декабря 2008 года №273-ФЗ «О противодействии коррупции», от 3 апреля 2017 года №64-ФЗ «О внесении  изменений  в отдельные законодательные  акты Российской Федерации в целях совершенствования  государственной политики в области противодействия коррупции», Указом Президента  Российской Федерации  от 8 июля2013  года №613 «Вопросы противодействия коррупции (вместе с «Порядком размещения сведений о доходах, расходах, об имуществе  и обязательствах имущественного характера отдельных категорий лиц и членов их семей на официальных  сайтах  федеральных государственных органов, органов  государственной власти субъектов  Российской Федерации и организаций  и представления  этих сведений общероссийским средствам  массовой информации для опубликования»), руководствуясь  статьей 31 Устава Черниговского сельского поселения Белореченского района, Совет Черниговского сельского поселения Белореченский район РЕШИЛ:</w:t>
      </w:r>
    </w:p>
    <w:p>
      <w:pPr>
        <w:pStyle w:val="Style17"/>
        <w:numPr>
          <w:ilvl w:val="0"/>
          <w:numId w:val="1"/>
        </w:numPr>
        <w:ind w:left="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 Порядок  размещения сведений о доходах, расходах, об имуществе и обязательствах имущественного характера  лиц, замещающих  муниципальные должности  в Совете  Черниговского сельского поселения  Белореченского района, главы Черниговского сельского поселения Белореченского района </w:t>
      </w:r>
      <w:bookmarkStart w:id="0" w:name="_GoBack"/>
      <w:bookmarkEnd w:id="0"/>
      <w:r>
        <w:rPr>
          <w:rFonts w:cs="Arial" w:ascii="Arial" w:hAnsi="Arial"/>
        </w:rPr>
        <w:t xml:space="preserve">и членов их семей на официальных сайтах  органов местного самоуправления в информационно- телекоммуникационной сети «Интернет»  и представления этих сведений общероссийским средствам  массовой информации для  опубликования (прилагается). </w:t>
      </w:r>
    </w:p>
    <w:p>
      <w:pPr>
        <w:pStyle w:val="Style17"/>
        <w:numPr>
          <w:ilvl w:val="0"/>
          <w:numId w:val="1"/>
        </w:numPr>
        <w:ind w:left="0" w:firstLine="705"/>
        <w:jc w:val="both"/>
        <w:rPr/>
      </w:pPr>
      <w:r>
        <w:rPr>
          <w:rFonts w:cs="Arial" w:ascii="Arial" w:hAnsi="Arial"/>
        </w:rPr>
        <w:t>Возложить обязанность  по размещению сведений  на заместителя главы Черниговского сельского поселения   Белореченского района Кероджан О.С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место  для размещения сведений  в информационного-телекоммуникационной сети «Интернет» - официальный сайт  администрации Черниговского сельского поселения Белореченского района </w:t>
      </w:r>
      <w:hyperlink r:id="rId2">
        <w:r>
          <w:rPr>
            <w:rStyle w:val="InternetLink"/>
            <w:rFonts w:cs="Arial" w:ascii="Arial" w:hAnsi="Arial"/>
          </w:rPr>
          <w:t>www.chernigovskaja.ru</w:t>
        </w:r>
      </w:hyperlink>
      <w:r>
        <w:rPr>
          <w:rFonts w:cs="Arial" w:ascii="Arial" w:hAnsi="Arial"/>
        </w:rPr>
        <w:t xml:space="preserve">  раздел «Сведения о доходах».</w:t>
      </w:r>
    </w:p>
    <w:p>
      <w:pPr>
        <w:pStyle w:val="Style17"/>
        <w:numPr>
          <w:ilvl w:val="0"/>
          <w:numId w:val="1"/>
        </w:numPr>
        <w:ind w:left="0" w:firstLine="705"/>
        <w:jc w:val="both"/>
        <w:rPr/>
      </w:pPr>
      <w:r>
        <w:rPr>
          <w:rFonts w:cs="Arial" w:ascii="Arial" w:hAnsi="Arial"/>
        </w:rPr>
        <w:t>Заместителю главы администрации Черниговского сельского поселения Белореченского района О.С. Кероджан обнародовать настоящее решение в соответствие с установленным порядком.</w:t>
      </w:r>
    </w:p>
    <w:p>
      <w:pPr>
        <w:pStyle w:val="ConsPlusTitle"/>
        <w:widowControl/>
        <w:ind w:firstLine="708"/>
        <w:jc w:val="both"/>
        <w:rPr/>
      </w:pPr>
      <w:r>
        <w:rPr>
          <w:rFonts w:cs="Arial" w:ascii="Arial" w:hAnsi="Arial"/>
          <w:b w:val="false"/>
        </w:rPr>
        <w:t xml:space="preserve">5. Настоящее решение вступает в силу со дня его официального обнародования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Исполняющий обязанност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ы                                                                 Председатель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              Черниговского сельского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  <w:tab/>
        <w:tab/>
        <w:tab/>
        <w:t xml:space="preserve">           поселения Белореченский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.С. Кероджан                                                   А.А. Коно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Style18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Черниговского сельского </w:t>
      </w:r>
    </w:p>
    <w:p>
      <w:pPr>
        <w:pStyle w:val="Style18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селения Белореченского района</w:t>
      </w:r>
    </w:p>
    <w:p>
      <w:pPr>
        <w:pStyle w:val="Style18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5.06.2018 г. №131</w:t>
      </w:r>
    </w:p>
    <w:p>
      <w:pPr>
        <w:pStyle w:val="Style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Style18"/>
        <w:jc w:val="center"/>
        <w:rPr/>
      </w:pPr>
      <w:r>
        <w:rPr>
          <w:rFonts w:cs="Arial" w:ascii="Arial" w:hAnsi="Arial"/>
          <w:b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в Совете   Черниговского сельского поселения Белореченского района, главы Черниговского сельского поселения Белореченского района, и членов их семей на официальных сайтах органов местного самоуправления в информационно</w:t>
        <w:softHyphen/>
        <w:t>-телекоммуникационной сети «Интернет» и предоставления этих сведений общероссийским средствам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ссовой информации для опубликования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</w:rPr>
        <w:t>Настоящий Порядок разработан в соответствии с Федеральным законом от 25 декабря 2008 года № 273-Ф3 «О противодействии коррупции», Федеральным законом от 3 декабря 2012 года № 230-Ф3 «О контроле за соответствием расходов лиц, замещающих государственные должности, и иных лиц их доходам», Указом Президента Российской Федерации от 8 июля 2013 года № 613 «Вопросы противодействия коррупции» (вместе с «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»), постановлением Законодательного Собрания Краснодарского края от 20 ноября 2013 года № 753-П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».</w:t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569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</w:t>
        <w:tab/>
        <w:t>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сведения (кроме указанных в пункте 2 настоящего Порядка) о доходахлица, замещающего муниципальную должность, его супруги</w:t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ональные данные супруги (супруга), детей и иных членов семьи лица, замещающего муниципальную должность;</w:t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 и иным членам семьи, на праве собственности или находящихся в их пользовании;</w:t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ю, отнесенную к государственной тайне или являющуюся конфиденциальной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</w:rPr>
        <w:t>Сведения о доходах, расходах, об имуществе и обязательствах имущественного характера, указанные в пункте 2 настоящего Порядка, за весь период замещения  лицами, занимающими муниципальные должности, замещение которых  влечет за собой  размещения его сведений  о доходах, расходах,  об имуществе и обязательствах имущественного характера , а также сведения  о доходах, расходах, об имуществе  и обязательствах имущественного характера его супруги (супруга) и несовершеннолетних детей  находятся на сайте  (указать сайт официальный сайт органа, в котором лицо замещает муниципальную должность) в информационно-телекоммуникационной сети «Интернет» и ежегодно обновляются в течение 14 рабочих дней со дня истечения срока, установленного для их подачи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</w:rPr>
        <w:t>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осуществляется начальником общего отдела администрации Черниговского сельского поселения Белореченского района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</w:rPr>
        <w:t>Начальник общего отдела администрации Черниговского сельского поселения Белореченского района:</w:t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  <w:tab/>
        <w:t>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отношении которого поступил запрос  в течение семи рабочих дней со дня поступления запроса от общероссийского средства массовой информации обеспечивают предоставление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</w:t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</w:rPr>
        <w:t xml:space="preserve">Белореченского района                                                           </w:t>
      </w:r>
    </w:p>
    <w:p>
      <w:pPr>
        <w:sectPr>
          <w:type w:val="nextPage"/>
          <w:pgSz w:w="11906" w:h="16838"/>
          <w:pgMar w:left="1701" w:right="56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А.Коно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nigovskaj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13:00Z</dcterms:created>
  <dc:creator>zaika</dc:creator>
  <dc:description/>
  <cp:keywords/>
  <dc:language>en-US</dc:language>
  <cp:lastModifiedBy>User</cp:lastModifiedBy>
  <cp:lastPrinted>2018-06-20T11:26:00Z</cp:lastPrinted>
  <dcterms:modified xsi:type="dcterms:W3CDTF">2018-07-23T12:06:00Z</dcterms:modified>
  <cp:revision>8</cp:revision>
  <dc:subject/>
  <dc:title/>
</cp:coreProperties>
</file>